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6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0.09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arząd Powiatu Lubliniec ul. Paderewskiego 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08:2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